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3: Skill Check 11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Problem Solving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1905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5pt;margin-top:0.1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 xml:space="preserve">0    4                 12    16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48 ÷ 4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33680</wp:posOffset>
                  </wp:positionH>
                  <wp:positionV relativeFrom="paragraph">
                    <wp:posOffset>689610</wp:posOffset>
                  </wp:positionV>
                  <wp:extent cx="1976755" cy="32512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1" r="4545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6755" cy="32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65350</wp:posOffset>
                      </wp:positionH>
                      <wp:positionV relativeFrom="paragraph">
                        <wp:posOffset>689610</wp:posOffset>
                      </wp:positionV>
                      <wp:extent cx="92710" cy="308610"/>
                      <wp:effectExtent l="3175" t="8255" r="2540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8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512">
                                    <a:moveTo>
                                      <a:pt x="74" y="0"/>
                                    </a:moveTo>
                                    <a:cubicBezTo>
                                      <a:pt x="110" y="63"/>
                                      <a:pt x="146" y="126"/>
                                      <a:pt x="135" y="179"/>
                                    </a:cubicBezTo>
                                    <a:cubicBezTo>
                                      <a:pt x="124" y="232"/>
                                      <a:pt x="20" y="263"/>
                                      <a:pt x="10" y="318"/>
                                    </a:cubicBezTo>
                                    <a:cubicBezTo>
                                      <a:pt x="0" y="373"/>
                                      <a:pt x="37" y="442"/>
                                      <a:pt x="74" y="512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,512" path="m74,0c110,63,146,126,135,179c124,232,20,263,10,318c0,373,37,442,74,512e" stroked="t" o:allowincell="t" style="position:absolute;margin-left:170.5pt;margin-top:54.3pt;width:7.25pt;height:24.25pt;mso-wrap-style:none;v-text-anchor:middle">
                      <v:fill o:detectmouseclick="t" on="false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450850</wp:posOffset>
                      </wp:positionV>
                      <wp:extent cx="1370330" cy="226695"/>
                      <wp:effectExtent l="5080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160" cy="226800"/>
                                <a:chOff x="0" y="0"/>
                                <a:chExt cx="1370160" cy="22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040"/>
                                  <a:ext cx="1370160" cy="17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0"/>
                                  <a:ext cx="21348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720" y="0"/>
                                  <a:ext cx="21348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0"/>
                                  <a:ext cx="21348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0"/>
                                  <a:ext cx="21348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85pt;margin-top:35.5pt;width:107.9pt;height:17.8pt" coordorigin="377,710" coordsize="2158,356">
                      <v:rect id="shape_0" fillcolor="white" stroked="t" o:allowincell="t" style="position:absolute;left:377;top:789;width:2157;height:2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55;top:710;width:335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044;top:710;width:335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33;top:710;width:335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022;top:710;width:335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3. How long is this toy brick to the nearest millimetre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9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>9</w:t>
            </w:r>
            <w:r>
              <w:rPr>
                <w:rFonts w:cs="Calibri" w:ascii="Calibri" w:hAnsi="Calibri"/>
                <w:szCs w:val="20"/>
              </w:rPr>
              <w:t xml:space="preserve"> worth in this number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59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2.</w:t>
              <w:tab/>
              <w:tab/>
              <w:t xml:space="preserve">9 x 8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Write this number in numeral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ven hundred and ni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13. Use 7 x 4 = 28 to solv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</w:rPr>
              <w:t xml:space="preserve">                         </w:t>
            </w:r>
            <w:r>
              <w:rPr>
                <w:rFonts w:cs="Calibri" w:ascii="Calibri" w:hAnsi="Calibri"/>
              </w:rPr>
              <w:t>21 x 4 =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65910</wp:posOffset>
                      </wp:positionH>
                      <wp:positionV relativeFrom="paragraph">
                        <wp:posOffset>342265</wp:posOffset>
                      </wp:positionV>
                      <wp:extent cx="620395" cy="589915"/>
                      <wp:effectExtent l="6350" t="698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0280" cy="59004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white" stroked="t" o:allowincell="t" style="position:absolute;margin-left:123.3pt;margin-top:26.95pt;width:48.8pt;height:46.4pt;mso-wrap-style:none;v-text-anchor:middle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22. The sides of a regular pentagon are 3cm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is the perimet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 the pentagon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0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What number is labelled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-5715</wp:posOffset>
                      </wp:positionV>
                      <wp:extent cx="1995170" cy="79375"/>
                      <wp:effectExtent l="5080" t="5080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5120" cy="79200"/>
                                <a:chOff x="0" y="0"/>
                                <a:chExt cx="199512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828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20" y="0"/>
                                    <a:ext cx="9979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88560" cy="792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87200" y="0"/>
                                      <a:ext cx="180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8484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59256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89840" y="0"/>
                                      <a:ext cx="180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98748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97560" y="0"/>
                                  <a:ext cx="99756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9979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8640" y="0"/>
                                    <a:ext cx="808920" cy="792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944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40896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0840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784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75pt;margin-top:-0.45pt;width:157.1pt;height:6.25pt" coordorigin="335,-9" coordsize="3142,125">
                      <v:group id="shape_0" style="position:absolute;left:335;top:-9;width:1572;height:125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336;top:-9;width:1571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335;top:-9;width:1557;height:125">
                          <v:shape id="shape_0" stroked="t" o:allowincell="t" style="position:absolute;left:335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630;top:-9;width:2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941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268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579;top:-9;width:2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890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  <v:group id="shape_0" style="position:absolute;left:1906;top:-9;width:1571;height:125">
                        <v:shape id="shape_0" stroked="t" o:allowincell="t" style="position:absolute;left:1906;top:-9;width:1571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2203;top:-9;width:1274;height:125">
                          <v:shape id="shape_0" stroked="t" o:allowincell="t" style="position:absolute;left:2203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517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847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3161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3475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07870</wp:posOffset>
                      </wp:positionH>
                      <wp:positionV relativeFrom="paragraph">
                        <wp:posOffset>69215</wp:posOffset>
                      </wp:positionV>
                      <wp:extent cx="1270" cy="171450"/>
                      <wp:effectExtent l="37465" t="0" r="3810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72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1pt;margin-top:5.45pt;width:0.1pt;height:13.4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51050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16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10795</wp:posOffset>
                      </wp:positionV>
                      <wp:extent cx="398780" cy="23558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0.85pt;mso-position-vertical-relative:text;margin-left:8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34085</wp:posOffset>
                      </wp:positionH>
                      <wp:positionV relativeFrom="paragraph">
                        <wp:posOffset>5080</wp:posOffset>
                      </wp:positionV>
                      <wp:extent cx="257175" cy="18097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55pt;margin-top:0.4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ab/>
              <w:t xml:space="preserve">       6 x           = 45 + 21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5. Make the largest number possible using the digits     5      7      6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45260</wp:posOffset>
                      </wp:positionH>
                      <wp:positionV relativeFrom="paragraph">
                        <wp:posOffset>5080</wp:posOffset>
                      </wp:positionV>
                      <wp:extent cx="257175" cy="18097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8pt;margin-top:0.4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       </w:t>
            </w:r>
            <w:r>
              <w:rPr>
                <w:rFonts w:cs="Calibri" w:ascii="Calibri" w:hAnsi="Calibri"/>
              </w:rPr>
              <w:t xml:space="preserve">1.2    1.1    1.0                0.8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228600</wp:posOffset>
                      </wp:positionV>
                      <wp:extent cx="354330" cy="46863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pt;height:36.9pt;mso-wrap-distance-left:9.05pt;mso-wrap-distance-right:9.05pt;mso-wrap-distance-top:0pt;mso-wrap-distance-bottom:0pt;margin-top:18pt;mso-position-vertical-relative:text;margin-left:4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463675</wp:posOffset>
                  </wp:positionH>
                  <wp:positionV relativeFrom="paragraph">
                    <wp:posOffset>193040</wp:posOffset>
                  </wp:positionV>
                  <wp:extent cx="911860" cy="685800"/>
                  <wp:effectExtent l="0" t="0" r="0" b="0"/>
                  <wp:wrapNone/>
                  <wp:docPr id="14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1" r="-19" b="159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3. I had £3.  I bough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 comic and got £1 an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p change. How muc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d the comic cost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ve answer in £ and p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1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6.</w:t>
              <w:tab/>
              <w:tab/>
              <w:t>247 + 10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997710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38375</wp:posOffset>
                  </wp:positionH>
                  <wp:positionV relativeFrom="paragraph">
                    <wp:posOffset>38735</wp:posOffset>
                  </wp:positionV>
                  <wp:extent cx="214630" cy="453390"/>
                  <wp:effectExtent l="0" t="0" r="0" b="0"/>
                  <wp:wrapNone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400" t="32685" r="6419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765935</wp:posOffset>
                  </wp:positionH>
                  <wp:positionV relativeFrom="paragraph">
                    <wp:posOffset>24130</wp:posOffset>
                  </wp:positionV>
                  <wp:extent cx="214630" cy="453390"/>
                  <wp:effectExtent l="0" t="0" r="0" b="0"/>
                  <wp:wrapNone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4196" t="-7" r="3400" b="32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518920</wp:posOffset>
                  </wp:positionH>
                  <wp:positionV relativeFrom="paragraph">
                    <wp:posOffset>24130</wp:posOffset>
                  </wp:positionV>
                  <wp:extent cx="217805" cy="438785"/>
                  <wp:effectExtent l="0" t="0" r="0" b="0"/>
                  <wp:wrapNone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289685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173990</wp:posOffset>
                      </wp:positionV>
                      <wp:extent cx="184785" cy="1270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85pt;margin-top:13.7pt;width:14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Circle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229870</wp:posOffset>
                      </wp:positionV>
                      <wp:extent cx="230505" cy="46863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0680"/>
                                  <a:ext cx="121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35pt;margin-top:18.1pt;width:18.15pt;height:36.9pt" coordorigin="1067,362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67;top:36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0;top:710;width:190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of the marble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7.</w:t>
              <w:tab/>
              <w:tab/>
              <w:t>382 - 149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 What is       of 16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14145</wp:posOffset>
                  </wp:positionH>
                  <wp:positionV relativeFrom="paragraph">
                    <wp:posOffset>61595</wp:posOffset>
                  </wp:positionV>
                  <wp:extent cx="923290" cy="937260"/>
                  <wp:effectExtent l="0" t="0" r="0" b="0"/>
                  <wp:wrapNone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752" t="12977" r="4307" b="160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4. Draw the hands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show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twenty minut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eleven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2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Circle the best </w:t>
            </w:r>
            <w:r>
              <w:rPr>
                <w:rFonts w:cs="Calibri" w:ascii="Calibri" w:hAnsi="Calibri"/>
                <w:b/>
              </w:rPr>
              <w:t>estimate</w:t>
            </w:r>
            <w:r>
              <w:rPr>
                <w:rFonts w:cs="Calibri" w:ascii="Calibri" w:hAnsi="Calibri"/>
              </w:rPr>
              <w:t xml:space="preserve"> to 39 + 78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</w:rPr>
              <w:t xml:space="preserve">100     110     120     130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57275</wp:posOffset>
                  </wp:positionH>
                  <wp:positionV relativeFrom="paragraph">
                    <wp:posOffset>56515</wp:posOffset>
                  </wp:positionV>
                  <wp:extent cx="1365885" cy="411480"/>
                  <wp:effectExtent l="0" t="0" r="0" b="0"/>
                  <wp:wrapNone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6924" t="24736" r="6149" b="549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5715</wp:posOffset>
                      </wp:positionV>
                      <wp:extent cx="230505" cy="46863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4pt;margin-top:0.45pt;width:18.15pt;height:36.9pt" coordorigin="308,9" coordsize="363,738">
                      <v:shape id="shape_0" stroked="f" o:allowincell="t" style="position:absolute;left:308;top: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421;top:37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5715</wp:posOffset>
                      </wp:positionV>
                      <wp:extent cx="230505" cy="4686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35pt;margin-top:0.45pt;width:18.15pt;height:36.9pt" coordorigin="847,9" coordsize="363,738">
                      <v:shape id="shape_0" stroked="f" o:allowincell="t" style="position:absolute;left:847;top: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60;top:37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</w:t>
            </w:r>
            <w:r>
              <w:rPr>
                <w:rFonts w:cs="Calibri" w:ascii="Calibri" w:hAnsi="Calibri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94615</wp:posOffset>
                      </wp:positionV>
                      <wp:extent cx="230505" cy="244475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7.45pt;mso-position-vertical-relative:text;margin-left: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9. One orange costs thirteen pence. How much will four oranges cost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5pt;margin-top:2.6pt;width:18.15pt;height:36.9pt" coordorigin="1430,52" coordsize="363,738">
                      <v:shape id="shape_0" stroked="f" o:allowincell="t" style="position:absolute;left:1430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543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45pt;margin-top:2.6pt;width:18.15pt;height:36.9pt" coordorigin="2009,52" coordsize="363,738">
                      <v:shape id="shape_0" stroked="f" o:allowincell="t" style="position:absolute;left:2009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122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9. Add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22555</wp:posOffset>
                      </wp:positionV>
                      <wp:extent cx="230505" cy="244475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65pt;mso-position-vertical-relative:text;margin-left:8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fraction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 How many seconds are in one minute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4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9525</wp:posOffset>
                      </wp:positionV>
                      <wp:extent cx="257175" cy="180975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6pt;margin-top:0.7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        </w:t>
            </w:r>
            <w:r>
              <w:rPr>
                <w:rFonts w:cs="Calibri" w:ascii="Calibri" w:hAnsi="Calibri"/>
              </w:rPr>
              <w:t xml:space="preserve">- 14 = 22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45pt;margin-top:2.9pt;width:18.15pt;height:36.9pt" coordorigin="1809,58" coordsize="363,738">
                      <v:shape id="shape_0" stroked="f" o:allowincell="t" style="position:absolute;left:1809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22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pt;margin-top:2.9pt;width:18.15pt;height:36.9pt" coordorigin="2240,58" coordsize="363,738">
                      <v:shape id="shape_0" stroked="f" o:allowincell="t" style="position:absolute;left:2240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53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8pt;margin-top:2.9pt;width:18.15pt;height:36.9pt" coordorigin="2676,58" coordsize="363,738">
                      <v:shape id="shape_0" stroked="f" o:allowincell="t" style="position:absolute;left:2676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89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55pt;margin-top:2.9pt;width:18.15pt;height:36.9pt" coordorigin="3111,58" coordsize="363,738">
                      <v:shape id="shape_0" stroked="f" o:allowincell="t" style="position:absolute;left:3111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224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 xml:space="preserve">Write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rgest fraction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7.gi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4:13:00Z</dcterms:created>
  <dc:creator>Factory Install</dc:creator>
  <dc:description/>
  <cp:keywords/>
  <dc:language>en-US</dc:language>
  <cp:lastModifiedBy>Marc Robinson</cp:lastModifiedBy>
  <cp:lastPrinted>2013-11-27T16:49:00Z</cp:lastPrinted>
  <dcterms:modified xsi:type="dcterms:W3CDTF">2014-09-13T18:52:00Z</dcterms:modified>
  <cp:revision>93</cp:revision>
  <dc:subject/>
  <dc:title>Level 4 Test 1</dc:title>
</cp:coreProperties>
</file>